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sesiunea augus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profesorilor asistenţi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 din centrul de examen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ved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ării pe săli a profesorilor asistenți,  s-a procedat la tragerea la sorţi a acestora. În urma tragerii la sorţi, repartizarea asistenţilor pe săli se prezintă astfel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2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Fejes Reka</cp:lastModifiedBy>
  <cp:lastPrinted>2013-06-21T21:46:00Z</cp:lastPrinted>
  <dcterms:modified xsi:type="dcterms:W3CDTF">2023-07-17T06:54:00Z</dcterms:modified>
  <cp:revision>12</cp:revision>
  <dc:subject/>
  <dc:title>INSPECTORATUL ŞCOLAR JUDEŢEAN MUREŞ</dc:title>
</cp:coreProperties>
</file>